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valuation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5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a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What have you done really well? Making the actual sketch up house was the funnest and I did really well on it as I enjoyed it. 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b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What areas need improvement? Being away and not being able to catch up on work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c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Compare what you have designed to what your original idea was? I had to modify it a little because it was to difficult but it looks the same front on and I added a backyard and pool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color w:val="000000"/>
          <w:sz w:val="28"/>
          <w:szCs w:val="28"/>
          <w:lang w:eastAsia="en-N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NZ"/>
        </w:rPr>
        <w:t xml:space="preserve">6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a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Demonstrate your design to someone and get feedback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i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What are the special features of your design? Is there anything unusual about your house? Yes its different heights and the front doors to the side of the house 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ii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How accurate is the house to the known examples? Mine is more house looking than the examples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b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How will you present your house to the museum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1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Animation and scenes in a movie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Arial" w:cs="Arial" w:ascii="Arial" w:hAnsi="Arial"/>
          <w:color w:val="000000"/>
          <w:sz w:val="20"/>
          <w:szCs w:val="20"/>
          <w:highlight w:val="yellow"/>
          <w:lang w:eastAsia="en-NZ"/>
        </w:rPr>
        <w:t>2.</w:t>
      </w:r>
      <w:r>
        <w:rPr>
          <w:rFonts w:eastAsia="Arial" w:cs="Times New Roman" w:ascii="Times New Roman" w:hAnsi="Times New Roman"/>
          <w:color w:val="000000"/>
          <w:sz w:val="14"/>
          <w:szCs w:val="14"/>
          <w:highlight w:val="yellow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highlight w:val="yellow"/>
          <w:lang w:eastAsia="en-NZ"/>
        </w:rPr>
        <w:t>Powerpoint presentation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3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Personal presentation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4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Written proposal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5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Website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6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Something else?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en-N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NZ"/>
        </w:rPr>
        <w:t>7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a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Does this match the topic theme? Yes Italian villas are historical as they have been built for a long time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b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What skills have I learned and developed? I have really gotten to use sketch up and know what i am doing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c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What problems did I have to solve? Well the picture i was creating my house on didn’t show what the back of the house looked like so i had to make it up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d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How did I use the strengths of others to help me? Celeste really helped me get the basic shape of my house as i didn’t know where to start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e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What skills will I be able to use in other subjects/activities? Well if i ever need to use sketch up in a class i think i have mastered that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</w:r>
    </w:p>
    <w:p>
      <w:pPr>
        <w:pStyle w:val="Normal"/>
        <w:spacing w:lineRule="auto" w:line="240" w:before="280" w:after="280"/>
        <w:ind w:left="1440" w:hanging="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val="en-US" w:eastAsia="en-N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2:44:00Z</dcterms:created>
  <dc:creator>Diocesan School for Girls</dc:creator>
  <dc:description/>
  <cp:keywords/>
  <dc:language>en-US</dc:language>
  <cp:lastModifiedBy>Diocesan School for Girls</cp:lastModifiedBy>
  <dcterms:modified xsi:type="dcterms:W3CDTF">2009-09-10T04:48:00Z</dcterms:modified>
  <cp:revision>4</cp:revision>
  <dc:subject/>
  <dc:title/>
</cp:coreProperties>
</file>